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9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5283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</w:rPr>
        <w:t>епублика  Србија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 Крагујевац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66-182/23-V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8. октобар 2023. године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, број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пречишћен текст) и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на седници одржаној 18. октобра </w:t>
      </w:r>
      <w:r>
        <w:rPr>
          <w:rFonts w:cs="Arial" w:ascii="Arial" w:hAnsi="Arial"/>
          <w:lang w:val="sr-RS"/>
        </w:rPr>
        <w:t>2023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ind w:right="-109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претходне сагласности на измену </w:t>
      </w:r>
    </w:p>
    <w:p>
      <w:pPr>
        <w:pStyle w:val="Normal"/>
        <w:spacing w:lineRule="auto" w:line="240" w:before="0" w:after="0"/>
        <w:ind w:right="-109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рошковника  Атлетског клуба ''Раднички''</w:t>
      </w:r>
    </w:p>
    <w:p>
      <w:pPr>
        <w:pStyle w:val="Normal"/>
        <w:spacing w:lineRule="auto" w:line="240" w:before="0" w:after="0"/>
        <w:ind w:right="-109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RS"/>
        </w:rPr>
        <w:tab/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Атлетског клуба ''Раднички'' </w:t>
      </w:r>
      <w:r>
        <w:rPr>
          <w:rFonts w:cs="Arial" w:ascii="Arial" w:hAnsi="Arial"/>
        </w:rPr>
        <w:t>на основу ревидираног финансијског плана за 2023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lang w:val="sr-RS"/>
        </w:rPr>
        <w:t xml:space="preserve"> 66-181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16. октобра 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ind w:right="-109" w:firstLine="128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ab/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right="-109" w:firstLine="1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09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ind w:right="-109" w:firstLine="128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ind w:right="-109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Атлетског клуба ''Раднички''</w:t>
      </w:r>
      <w:r>
        <w:rPr>
          <w:rFonts w:cs="Arial" w:ascii="Arial" w:hAnsi="Arial"/>
        </w:rPr>
        <w:t xml:space="preserve"> садржан је у одредби члана </w:t>
      </w:r>
      <w:r>
        <w:rPr>
          <w:rFonts w:cs="Arial" w:ascii="Arial" w:hAnsi="Arial"/>
          <w:lang w:val="sr-CS"/>
        </w:rPr>
        <w:t xml:space="preserve">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/22 – 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>, одлукама скупштине града и другим актима</w:t>
      </w:r>
      <w:r>
        <w:rPr>
          <w:rFonts w:cs="Arial" w:ascii="Arial" w:hAnsi="Arial"/>
        </w:rPr>
        <w:t xml:space="preserve"> 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28/22-пречишћен текст)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-109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Разлог за доношење овог закључка процедуралног је карактера и садржан је у потреби давања сагласности Атлет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клуб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''Раднички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 xml:space="preserve">Атлетски клуб ''Раднички''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1793-02/23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6.10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16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/>
        <w:t xml:space="preserve"> </w:t>
      </w:r>
      <w:r>
        <w:rPr>
          <w:rFonts w:cs="Arial" w:ascii="Arial" w:hAnsi="Arial"/>
        </w:rPr>
        <w:t>Атлетског клуба ''Раднички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67"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мањила ставка ''Трошкови неопходни за реализацију програма који нису обухваћени напред наведеним тачкама ( наведени по врсти и висини)'' у износу од 139.000,00 динара, на име увећања ставки и то: ''Трошкови куповине спортске опреме ( дресови, тренерке, торбе, лопте и др.) и реквизита'' у износу од 94.000,00 динара и ''Трошкови смештаја и исхране ( по уговору са спортистима и спортским стручњацима, на гостовањима, на припремама и сл.)'' у износу од 45.000,00 динара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985"/>
        <w:gridCol w:w="198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ста тро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средства (РС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РС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неопходни за реализацију програма који нису обухваћени напред наведеним тачкама (наведени по врсти и висини )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8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66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139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куповине спортске опреме (дресови, тренерке, торбе, лопте и др.) и реквизита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94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смештаја и исхране ( по уговору са спортистима и спортским стручњацима, на гостовањима, на припремама и сл.)''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45.000,00)</w:t>
            </w:r>
          </w:p>
        </w:tc>
      </w:tr>
    </w:tbl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Атлетски клуб ''Раднички''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16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донела Закључак којим је предложила Градском већу доношење акта о давању претходне сагласности на измену Трошковника Атлетск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</w:rPr>
        <w:t xml:space="preserve"> клуб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''Раднички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lang w:val="sr-RS"/>
        </w:rPr>
        <w:t xml:space="preserve">          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ind w:right="-109" w:hanging="0"/>
        <w:rPr>
          <w:rFonts w:ascii="Arial" w:hAnsi="Arial" w:cs="Arial"/>
          <w:lang w:val="sr-RS"/>
        </w:rPr>
      </w:pPr>
      <w:r>
        <w:rPr>
          <w:rFonts w:cs="Arial" w:ascii="Arial" w:hAnsi="Arial"/>
        </w:rPr>
        <w:t>Члан Градског већа,</w:t>
      </w:r>
    </w:p>
    <w:p>
      <w:pPr>
        <w:pStyle w:val="Normal"/>
        <w:spacing w:lineRule="auto" w:line="240" w:before="0" w:after="0"/>
        <w:ind w:right="-109" w:hanging="0"/>
        <w:rPr/>
      </w:pPr>
      <w:r>
        <w:rPr>
          <w:rFonts w:cs="Arial" w:ascii="Arial" w:hAnsi="Arial"/>
        </w:rPr>
        <w:t>Предраг Стевовић  ___________________</w:t>
      </w:r>
      <w:r>
        <w:rPr>
          <w:rFonts w:cs="Arial" w:ascii="Arial" w:hAnsi="Arial"/>
          <w:lang w:val="sr-RS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3-10-17T09:53:00Z</cp:lastPrinted>
  <dcterms:modified xsi:type="dcterms:W3CDTF">2023-10-19T07:04:00Z</dcterms:modified>
  <cp:revision>95</cp:revision>
  <dc:subject/>
  <dc:title/>
</cp:coreProperties>
</file>